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color w:val="800000"/>
          <w:sz w:val="28"/>
          <w:lang w:val="ru-RU"/>
        </w:rPr>
      </w:pPr>
      <w:r>
        <w:rPr>
          <w:b/>
          <w:color w:val="800000"/>
          <w:sz w:val="28"/>
          <w:lang w:val="ru-RU"/>
        </w:rPr>
        <w:t>Список доменов для Равенлофта</w:t>
      </w:r>
    </w:p>
    <w:p>
      <w:pPr>
        <w:pStyle w:val="Normal"/>
        <w:autoSpaceDE w:val="false"/>
        <w:spacing w:before="100" w:after="100"/>
        <w:jc w:val="center"/>
        <w:rPr>
          <w:b/>
          <w:b/>
          <w:color w:val="800000"/>
          <w:sz w:val="28"/>
          <w:lang w:val="ru-RU"/>
        </w:rPr>
      </w:pPr>
      <w:r>
        <w:rPr>
          <w:b/>
          <w:color w:val="800000"/>
          <w:sz w:val="28"/>
          <w:lang w:val="ru-RU"/>
        </w:rPr>
        <w:t xml:space="preserve"> 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800"/>
        <w:gridCol w:w="6188"/>
        <w:gridCol w:w="2359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Название Домен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сновные источники информа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орядок следующий: 3 редакция , 2 редакция, романы, нетбуки и другие источники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имеч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color w:val="0000FF"/>
          <w:sz w:val="28"/>
          <w:u w:val="single"/>
          <w:lang w:val="ru-RU"/>
        </w:rPr>
      </w:pPr>
      <w:r>
        <w:rPr>
          <w:i/>
          <w:color w:val="0000FF"/>
          <w:sz w:val="28"/>
          <w:u w:val="single"/>
          <w:lang w:val="ru-RU"/>
        </w:rPr>
        <w:t xml:space="preserve">Домены Ядра и Морей: </w:t>
      </w:r>
    </w:p>
    <w:p>
      <w:pPr>
        <w:pStyle w:val="Normal"/>
        <w:rPr>
          <w:i/>
          <w:i/>
          <w:color w:val="0000FF"/>
          <w:sz w:val="28"/>
          <w:u w:val="single"/>
          <w:lang w:val="ru-RU"/>
        </w:rPr>
      </w:pPr>
      <w:r>
        <w:rPr>
          <w:i/>
          <w:color w:val="0000FF"/>
          <w:sz w:val="28"/>
          <w:u w:val="single"/>
          <w:lang w:val="ru-RU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800"/>
        <w:gridCol w:w="6188"/>
        <w:gridCol w:w="2359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Баров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, Атлас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Дом Страда, Корни З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Вампир Туманов, Рыцарь Черной Розы, Я, Страд, Истории Равенлофта (Смотритель и Холод, Жестокое Серебро), Я, Страд: Война против Азал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Тайн (</w:t>
            </w:r>
            <w:r>
              <w:rPr/>
              <w:t>Изображение</w:t>
            </w:r>
            <w:r>
              <w:rPr>
                <w:lang w:val="ru-RU"/>
              </w:rPr>
              <w:t xml:space="preserve"> Ивана Сзимина, Ардонк Зерьеза), Интересные Места (Врата Пыли, Призраки Леса Валкон), </w:t>
            </w:r>
            <w:r>
              <w:rPr>
                <w:lang w:val="en-US"/>
              </w:rPr>
              <w:t>USS</w:t>
            </w:r>
            <w:r>
              <w:rPr>
                <w:lang w:val="ru-RU"/>
              </w:rPr>
              <w:t xml:space="preserve"> 2002 (Братство Созерцательной Мощ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ервый домен, появившийся в 351 году. 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Блауштай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 Домены Страха, Темные Влады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маны: Истории Равенлофта (Взгляд и Звук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Море Печали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Борк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RL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ru-RU"/>
              </w:rPr>
              <w:t xml:space="preserve"> Атлас </w:t>
            </w:r>
            <w:r>
              <w:rPr>
                <w:b/>
                <w:bCs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br/>
            </w: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Книга Могил (Развращенная Неви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Книга Печалей (Гаргулья Великого Собора), Сборник Монстра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Ромайн, Ностали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глотила Дорвинию во время Великого Соединения (год 740)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Дарко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L3E, Атлас II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Смерть Поднимается, Из Тени, Реквием: Мрачная Жатва, Выкованные Тьмой (Ужасная Проч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Башня Судьбы, Король Мертвых, Владыка Некрополиса, Я Страд: Война против Азал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Книга Душ (Призраки Войны, Бурк и Хар), Книга Печали (Сэр Бартоломью Нулреав, Призраки Особняка Локвуд), Сборник Монстров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Стирик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Даркон очень сильно изменился во время Мрачной Жатвы, став Некрополисом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екрополис был позже уменьшен до размеров Ил Алука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Даймонлю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de-DE"/>
              </w:rPr>
              <w:t xml:space="preserve">RL3E, Атлас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Истории Равенлофта (Пропавши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Смерть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Домены Страха, Сборник Монстров Равенлофта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Алте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аходится у берегов Ламордии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Домин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Пир Гоблунов, Холодный Дом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явилась во время Великого Соединения в 740 году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Море Печалей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Фалковн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, Атлас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Смерть Раскова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Жертв (Ларс Керскман, Маркус Ведарра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Форлор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L3E, Атлас I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Замки Форлорна (подробней всего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Тайн (Меч Клана АпБлан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торой домен Ядра, появившийся в 547 году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Гастр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Темные Влады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 xml:space="preserve">: Истории Равенлофта (Предметы Искусства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Море Печалей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Хазла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, Атлас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Истории Равенлофта (Стеклянный Челове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Индив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, Атлас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Дурной Гла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 xml:space="preserve">: Призрак Черной Роз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</w:t>
            </w:r>
            <w:r>
              <w:rPr>
                <w:lang w:val="en-US"/>
              </w:rPr>
              <w:t>USS</w:t>
            </w:r>
            <w:r>
              <w:rPr>
                <w:lang w:val="ru-RU"/>
              </w:rPr>
              <w:t xml:space="preserve"> 2002 (Кейт де Лалуне), Сборник Монстров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Полуночный Потрошител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Картакасс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RL3E, Атлас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Пир Гоблун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Сердце Полуночи, Истории Равенлофта (Похититель Песен), Смерть Темного Лорда (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Кининг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Темные Лорды, Слуги Ть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Истории Равенлофта (Причитани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Ламорд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H4"/>
              <w:autoSpaceDE w:val="true"/>
              <w:spacing w:before="0" w:after="0"/>
              <w:rPr>
                <w:bCs w:val="false"/>
                <w:lang w:val="en-US"/>
              </w:rPr>
            </w:pPr>
            <w:r>
              <w:rPr>
                <w:lang w:val="en-US"/>
              </w:rPr>
              <w:t>RL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 xml:space="preserve">, Атлас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Гнев Адама, Книга Могил (Невеста Морденхейма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en-US"/>
              </w:rPr>
              <w:t>Романы</w:t>
            </w:r>
            <w:r>
              <w:rPr>
                <w:lang w:val="en-US"/>
              </w:rPr>
              <w:t>: Морденхей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Темные Лорды и Книга Тайн (Мерилии Маркуза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Остров Воронов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Ужа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 xml:space="preserve">Другие избранные интересные ресурсы: </w:t>
            </w:r>
            <w:r>
              <w:rPr>
                <w:rFonts w:cs="Arial"/>
                <w:lang w:val="ru-RU"/>
              </w:rPr>
              <w:t>Книга Жертв</w:t>
            </w:r>
            <w:r>
              <w:rPr>
                <w:lang w:val="ru-RU"/>
              </w:rPr>
              <w:t xml:space="preserve"> (Леди Воронов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Ночном Море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Лиффе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(Клаверия)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Книга Могил,  Домены Страха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ервоначально известен, как Клаверия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Ночном Море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Л'иль де ля Темпет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 Темные Лор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Ночном Море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Марков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Ни Человек, Ни Звер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Жертв (Сломанные Маркови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тала островом во время Великого Соединения в 740 году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Море Печали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Мордент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de-DE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de-DE"/>
              </w:rPr>
              <w:t>E</w:t>
            </w:r>
            <w:r>
              <w:rPr>
                <w:b/>
                <w:lang w:val="ru-RU"/>
              </w:rPr>
              <w:t xml:space="preserve">, Атлас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Вой в Ночи, </w:t>
            </w:r>
            <w:r>
              <w:rPr>
                <w:lang w:val="de-DE"/>
              </w:rPr>
              <w:t>I</w:t>
            </w:r>
            <w:r>
              <w:rPr>
                <w:lang w:val="ru-RU"/>
              </w:rPr>
              <w:t xml:space="preserve">10 - Равенлофт </w:t>
            </w:r>
            <w:r>
              <w:rPr>
                <w:lang w:val="de-DE"/>
              </w:rPr>
              <w:t>II</w:t>
            </w:r>
            <w:r>
              <w:rPr>
                <w:lang w:val="ru-RU"/>
              </w:rPr>
              <w:t>: Дом на Грифоньем Хол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 xml:space="preserve">: Истории Равенлофта (Шиповник на Окне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Жертв (Джакоб Гарвин Скарекроу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Некрополис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>, Атлас 2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 Реквием: Мрачная Жатва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формировался на руинах Даркона после Мрачной Жатвы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Некрополис позже уменьшился до размеров Ил Алука, и стал царством нежити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Ночное Море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(Остров Грабен, Тодштайн, Неблигтод)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Корабль Ужаса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явилось в 750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а, расположенные в Ночном Море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Новая Васс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en-US"/>
              </w:rPr>
            </w:pPr>
            <w:r>
              <w:rPr>
                <w:rFonts w:cs="Arial" w:ascii="Arial" w:hAnsi="Arial"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Пробужд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 xml:space="preserve">: Враг Внутри, Истории Равенлофта (Гордость Ткача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Ришмюло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 xml:space="preserve">: Изучающий Распад, Истории Равенлофта (Ноктюрн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Море Печалей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Теневой Провал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Теневой Пров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Книга Печалей и Книга Тайн (Меньшие Исчадья Арака,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и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явился во время Великого Соединения (год 740)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Ситикус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RL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Атлас 4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Когда Цветут Черные Роз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Рыцарь Черной Розы, Истории Равенлофта (Остановка Игры), Дух Черной Роз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</w:t>
            </w:r>
            <w:r>
              <w:rPr>
                <w:lang w:val="en-US"/>
              </w:rPr>
              <w:t>USS</w:t>
            </w:r>
            <w:r>
              <w:rPr>
                <w:lang w:val="ru-RU"/>
              </w:rPr>
              <w:t xml:space="preserve"> 2002 (Дети Гнева), Книга Душ (Хранители Веревк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Тепест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Темные Лорды, Слуги Ть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Полотно Темных Душ (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Валака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Темные Лор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Романы</w:t>
            </w:r>
            <w:r>
              <w:rPr>
                <w:lang w:val="ru-RU"/>
              </w:rPr>
              <w:t>: Истории Равенлофта (фон Харьков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ередвинулся во время Великого Соединения (год 740)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Ядра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Векор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расположенный в Ночном Море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Ве</w:t>
            </w:r>
            <w:r>
              <w:rPr>
                <w:rFonts w:cs="Arial" w:ascii="Arial" w:hAnsi="Arial"/>
                <w:b/>
                <w:color w:val="800000"/>
                <w:lang w:val="ru-RU"/>
              </w:rPr>
              <w:t>р</w:t>
            </w:r>
            <w:r>
              <w:rPr>
                <w:rFonts w:cs="Arial" w:ascii="Arial" w:hAnsi="Arial"/>
                <w:b/>
                <w:color w:val="800000"/>
                <w:lang w:val="en-US"/>
              </w:rPr>
              <w:t>брек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Жертвоприношений (Аватар Бога-Волк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глотил домен Аркандейл во время Великого Соединения (год 740).</w:t>
            </w:r>
          </w:p>
          <w:p>
            <w:pPr>
              <w:pStyle w:val="Normal"/>
              <w:autoSpaceDE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Часть Яд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800"/>
        <w:gridCol w:w="6188"/>
        <w:gridCol w:w="2359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Карнавал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ины Тьм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Карнав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дин из карманных доме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color w:val="0000FF"/>
          <w:sz w:val="28"/>
          <w:lang w:val="ru-RU"/>
        </w:rPr>
      </w:pPr>
      <w:r>
        <w:rPr>
          <w:i/>
          <w:color w:val="0000FF"/>
          <w:sz w:val="28"/>
          <w:u w:val="single"/>
          <w:lang w:val="ru-RU"/>
        </w:rPr>
        <w:t>Домены, изолированные в Туманах:</w:t>
      </w:r>
    </w:p>
    <w:p>
      <w:pPr>
        <w:pStyle w:val="Normal"/>
        <w:rPr>
          <w:i/>
          <w:i/>
          <w:color w:val="0000FF"/>
          <w:sz w:val="28"/>
          <w:lang w:val="ru-RU"/>
        </w:rPr>
      </w:pPr>
      <w:r>
        <w:rPr>
          <w:i/>
          <w:color w:val="0000FF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800"/>
        <w:gridCol w:w="6188"/>
        <w:gridCol w:w="2359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Heading1"/>
              <w:spacing w:before="100" w:after="100"/>
              <w:rPr>
                <w:lang w:val="ru-RU"/>
              </w:rPr>
            </w:pPr>
            <w:r>
              <w:rPr/>
              <w:t>Авонлей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Свет на Колоколь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Новелла</w:t>
            </w:r>
            <w:r>
              <w:rPr>
                <w:lang w:val="ru-RU"/>
              </w:rPr>
              <w:t>: Шадоубор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емли Тен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Блутспур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Думы Тьмы, Сборник Монстров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Атсаикиитс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Жертвоприношений (Иллитид Бог-Мозг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изолированный в Туманах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тал островом во время Великого Соединения (год 740)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Г'Хенн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Кольцо Тьмы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изолированный в Туманах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тал островом во время Великого Соединения (год 740)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Хар'Акир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Темные Лорды, Прикосновением Смерти, Леденящие Истории, Сборник Монстров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Сенмет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Янтарных Пустош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Н</w:t>
            </w:r>
            <w:r>
              <w:rPr>
                <w:rFonts w:cs="Arial" w:ascii="Arial" w:hAnsi="Arial"/>
                <w:b/>
                <w:color w:val="800000"/>
                <w:lang w:val="ru-RU"/>
              </w:rPr>
              <w:t>ай</w:t>
            </w:r>
            <w:r>
              <w:rPr>
                <w:rFonts w:cs="Arial" w:ascii="Arial" w:hAnsi="Arial"/>
                <w:b/>
                <w:color w:val="800000"/>
                <w:lang w:val="en-US"/>
              </w:rPr>
              <w:t>дал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Острова Ужа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Теней (Нидал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en-US"/>
              </w:rPr>
            </w:pPr>
            <w:r>
              <w:rPr>
                <w:lang w:val="ru-RU"/>
              </w:rPr>
              <w:t>Час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ластер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емл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н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Одиара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Созданные, Выкованные Тьмой (Игрушки Джузепп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изолированный в Туманах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Паридо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Домены Страха, Час Нож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 xml:space="preserve">: </w:t>
            </w:r>
            <w:r>
              <w:rPr>
                <w:lang w:val="en-US"/>
              </w:rPr>
              <w:t>QtR</w:t>
            </w:r>
            <w:r>
              <w:rPr>
                <w:lang w:val="ru-RU"/>
              </w:rPr>
              <w:t xml:space="preserve"> #2 (Сияющий Залив – с Паридоном, Тимором и Нососо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айриссия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Фараз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Домены Страха, Острова Ужа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Янтарных Пустош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Рокушима Тайо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color w:val="800000"/>
                <w:lang w:val="ru-RU"/>
              </w:rPr>
              <w:t xml:space="preserve"> 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изолированный в Туманах.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Появился во время Великого Соединения (год 740)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Сангвини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en-US"/>
              </w:rPr>
            </w:pPr>
            <w:r>
              <w:rPr>
                <w:lang w:val="ru-RU"/>
              </w:rPr>
              <w:t>Часть кластера Морозных Пределов</w:t>
            </w:r>
          </w:p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(исчез в Туманах во время Великого Соединения)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Сарагосс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Острова Ужа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еленых Земель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Себуя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Темные Влады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Янтарных Пустош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Особняк Ш</w:t>
            </w:r>
            <w:r>
              <w:rPr>
                <w:rFonts w:cs="Arial" w:ascii="Arial" w:hAnsi="Arial"/>
                <w:b/>
                <w:color w:val="800000"/>
                <w:lang w:val="ru-RU"/>
              </w:rPr>
              <w:t>э</w:t>
            </w:r>
            <w:r>
              <w:rPr>
                <w:rFonts w:cs="Arial" w:ascii="Arial" w:hAnsi="Arial"/>
                <w:b/>
                <w:color w:val="800000"/>
                <w:lang w:val="en-US"/>
              </w:rPr>
              <w:t>доуборн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Темные Лорды, </w:t>
            </w:r>
            <w:r>
              <w:rPr>
                <w:lang w:val="en-US"/>
              </w:rPr>
              <w:t>Dungeon</w:t>
            </w:r>
            <w:r>
              <w:rPr>
                <w:lang w:val="ru-RU"/>
              </w:rPr>
              <w:t xml:space="preserve"> #31 (Проклятье Шадоуборн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Новелла</w:t>
            </w:r>
            <w:r>
              <w:rPr>
                <w:lang w:val="ru-RU"/>
              </w:rPr>
              <w:t>: Шадоубор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емли Теней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Сурань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Черная Коробка (Царство Ужаса), Домены Страха, Ночь Ходячих Мертвецов, Сборник Монстров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Куриная К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Новелла</w:t>
            </w:r>
            <w:r>
              <w:rPr>
                <w:lang w:val="ru-RU"/>
              </w:rPr>
              <w:t>: Танец Мертв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Другие избранные интересные ресурсы</w:t>
            </w:r>
            <w:r>
              <w:rPr>
                <w:lang w:val="ru-RU"/>
              </w:rPr>
              <w:t>: Книга Печалей (Дети Байу, Симон ЛаФлеу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стров, изолированный в Туманах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Шри Радж</w:t>
            </w:r>
            <w:r>
              <w:rPr>
                <w:rFonts w:cs="Arial" w:ascii="Arial" w:hAnsi="Arial"/>
                <w:b/>
                <w:color w:val="800000"/>
                <w:lang w:val="ru-RU"/>
              </w:rPr>
              <w:t>и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Черная Коробка (Царство Ужаса), Паутина Иллюз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еленых Земель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Тимор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 xml:space="preserve">: Домены Страха, Острова Ужа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en-US"/>
              </w:rPr>
            </w:pPr>
            <w:r>
              <w:rPr>
                <w:lang w:val="ru-RU"/>
              </w:rPr>
              <w:t>Час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ластер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йриссия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ru-RU"/>
              </w:rPr>
              <w:t>Воростков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Домены Страха, Темные Лорды, Луна во Ть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Морозных Пределов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800000"/>
                <w:lang w:val="ru-RU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Дикие Земли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L3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u-RU"/>
              </w:rPr>
              <w:t>Вторая редакция</w:t>
            </w:r>
            <w:r>
              <w:rPr>
                <w:lang w:val="ru-RU"/>
              </w:rPr>
              <w:t>: Острова Ужа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Часть кластера Зеленых Земел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shadow/>
          <w:color w:val="800000"/>
          <w:lang w:val="ru-RU"/>
        </w:rPr>
      </w:pPr>
      <w:r>
        <w:rPr>
          <w:rFonts w:cs="Arial" w:ascii="Arial" w:hAnsi="Arial"/>
          <w:shadow/>
          <w:color w:val="800000"/>
          <w:lang w:val="ru-RU"/>
        </w:rPr>
        <w:t>Аваллах, Ника Бельска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rFonts w:ascii="Arial" w:hAnsi="Arial" w:cs="Arial"/>
      <w:b/>
      <w:color w:val="80000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CA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6:25:00Z</dcterms:created>
  <dc:creator>Joel</dc:creator>
  <dc:description/>
  <dc:language>en-US</dc:language>
  <cp:lastModifiedBy>Темный</cp:lastModifiedBy>
  <dcterms:modified xsi:type="dcterms:W3CDTF">2005-04-13T16:25:00Z</dcterms:modified>
  <cp:revision>2</cp:revision>
  <dc:subject/>
  <dc:title>George Weathermay's </dc:title>
</cp:coreProperties>
</file>