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Проверка на испуг, ужас и сумасшествие.</w:t>
      </w:r>
    </w:p>
    <w:tbl>
      <w:tblPr>
        <w:tblW w:w="11057" w:type="dxa"/>
        <w:jc w:val="left"/>
        <w:tblInd w:w="-7" w:type="dxa"/>
        <w:tblLayout w:type="fixed"/>
        <w:tblCellMar>
          <w:top w:w="0" w:type="dxa"/>
          <w:left w:w="70" w:type="dxa"/>
          <w:bottom w:w="0" w:type="dxa"/>
          <w:right w:w="70" w:type="dxa"/>
        </w:tblCellMar>
      </w:tblPr>
      <w:tblGrid>
        <w:gridCol w:w="352"/>
        <w:gridCol w:w="10705"/>
      </w:tblGrid>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хd</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езультат</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и все, что ниже нуля) Никаких эффектов</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просто отпрыгивает назад, бросая все, что держит в руках. Брошенные предметы могут разбиться (см. раздел 6 DMG). В следующем раунде действует нормально</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стоит разинув рот. Он парализован страхом на текущий раунд, двигаясь только если его физически толкают. Он не пытается себя защитить и теряет все бонусы к АС от Подвижности и щита. Также любая атака, направленная прямо на него, получает бонус +2</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начинает кричать так громко, на сколько способен. В страхе он отпрыгивает назад. При этом он не может ничего делать, кроме как защищаться. В дополнение к этому Мастер может определить дополнительные эффекты, например, часто испугавшийся персонаж притягивает к себе нежелательное внимание со стороны противника, что разрушает все возможности неожиданной атаки. В следующем раунде персонаж действует нормально</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в потрясении. Он отходит, спотыкается, падает. Он должен сделать тест Подвижности за каждый предмет в руке, иначе он бросает его (предмет может разбиться - см. Раздел 6 в DMG). Персонаж  лежит, пока не встанет (что может сделать в следующем раунде), при этом он более уязвим для атак</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 испуге персонаж начинает искать укрытие — он прячется за углом, ныряет под стол или ищет иное укрытие. Если укрытия нет, он должен делать спасбросок против парализации и если он провален, получает эффект №7. Удачный спасбросок указывает на то, что персонаж поворачивается и в страхе убегает (что подробно описано ниже). Если персонаж имеет способность прятаться в тени, он может попытаться использовать свое умение. Однако при этом он паникует и его шансы спрятаться падают вдвое. Также он может не использовать свое умение, если условия энкаунтера не располагают к этому. Персонаж находится под этим эффектом 1 турн, если его не успокоить</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бежит. В большинстве случаев он бежит тем же путем, которым пришел суда. Если это невозможно, он бежит в случайном направлении (определяется Мастером), стараясь оказаться как можно дальше от источника страха. Он постоянно движется с максимальной для него скоростью. Если земля здесь такова, что персонаж может запнуться и упасть (уже само то, что что-то зацепилось за ногу персонажа может потребовать тест на страх или ужас), Мастер может потребовать делать спасбросок или тест параметра. Бегущий персонаж не способен тихо красться, искать ловушки или делать любые подобные действия, требующие четкого мышления. Персонаж под этим эффектом 1 турн, если его не успокоить (к примеру, пощечинами или окатить холодной водой).</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просто не может поверить в ситуацию. Его глаза закатываются, колени подламываются и он падает на землю. Хотя сам персонаж может не получить повреждений, предметы в его руках могут разбиться при ударе.</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начинает испытывать неприязнь к данному месту. Увиденная персонажем ужасная сцена заставляет его развернуться и убегать от этого места в ужасе полный турн (10 раундов).Через это время он приходит в себя. После этого в течении месяца он не может подойти ближе 15 футов к этому месту или к схожим местам. Если персонаж не желает этого ограничения (или если оно у него уже есть), он делает еще одну проверку на ужас. Если при этом он не испугался, он просто получает пенальти -4 ко всем своим броскам на атаку, спасброски и иные проверки на испуг/ужас/сумасшествие в этой области. Провал этой попутки просто указывает наступающий эффект.</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Персонаж начинает страдать от ночных кошмаров. Также он получает эффект испуга (кидается 1d8 и смотрится по таблице без всяких модификаторов). В последствии персонаж по ночам видит кошмары. Кошмары соответствуют увиденной персонажем сцене. Через некоторое время после засыпания персонаж просыпается от ужаса с криком. Любая попытка поспать заканчивается такими кошмарами. Каждые 24 часа без отдыха персонаж получает пенальти -1 ко всем атакующим броскам, спасброскам и тестам параметров/профессии до максимального пенальти -4. Бессонница также не дает персонажу нормально залечивать раны. Если страдающий кошмарами — кастер, он не может меморизировать новые спелы. Кошмары также плохо влияют на организм — персонаж получает пенальти -1 к Сложению за каждую неделю такой жизни. При этом также изменяются все вторичные параметры от сложения (поправка на хиты и спасброски). Когда параметр Сложение падает до 0, персонаж умирает. Спел Sleep позволяет обойти кошмары, что дает возможность кастерам нормально отдохнуть и утром меморизировать спелы. Также при этом не даются пенальти к атаке, спасброскам и тестам параметра/профессии, однако это не помогает нормальному лечению или потери баллов Сложения. </w:t>
            </w:r>
          </w:p>
          <w:p>
            <w:pPr>
              <w:pStyle w:val="Normal"/>
              <w:rPr>
                <w:sz w:val="16"/>
              </w:rPr>
            </w:pPr>
            <w:r>
              <w:rPr>
                <w:sz w:val="16"/>
              </w:rPr>
              <w:t>Восстановление: Каждый месяц персонаж может попытаться преодолеть ментальный барьер ужаса, сделав успешную проверку на ужас. То есть он делает тест в спокойной обстановке и если результат 0 или ниже, эффект исчезает, иначе продолжает действовать и следующую проверку можно делать после того, как пройдет еще месяц. Также могут помочь спелы Forget, Limited Wish и Wish.</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Это сильная форма неприязни, сильнее, чем №8. В дополнение к эффекту №8 персонаж получает дополнительные эффекты, к примеру, увиденная им сцена, когда вампир выпивал кровь его юной сестры может создать у него стойкую неприязнь к виду красного вина, сырому мясу и даже порез при бритье может вызывать сильную неприязнь. Восстановление описано в №9.</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получает навязчивую идею, которая по сути воздействует также, как ночные кошмары. Его сны наполнены ужасными видениями, что не дает ему возможности нормально поспать (хотя спел Sleep может ему помочь). В течении дня мозг персонажа как бы в тумане, он постоянно говорит о ужаснувшем его событии, обсуждая его с другими персонажами или бормоча себе под нос, если рядом никого нет. С момента получения этого эффекта персонаж получает пенальти -1 к броскам на инициативу и неожиданность. Каждую неделю это пенальти увеличивается до максимального пенальти -4. Восстановление описано в №9.</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в ярости. Он мгновенно разъяряется и старается уничтожить то, что угрожает ему. Если его сил достаточно для того, чтобы добиться этого, это не так страшно, иначе это может оказаться смертельно. Персонаж, вошедший в ярость двигается к тому, что его напугало с максимально возможной для него скоростью и вступает в ближний бой. Войдя в ярость он не способен использовать спелы или дистанционное оружие. Его разум опускается до уровня животного и он способен действовать лишь грубой силой. Он бросает из рук все, что не является оружием (предмет может разбиться). Если у персонажа нет оружия, он атакует голыми руками. Если у персонажа в руке щит или другой объект, он может либо выбросить его, либо использовать для атаки (то есть бить щитом). Конечно, не предназначенный для этого объект может сломаться (делается бросок против сокрушающего удара). Персонаж в ярости получает бонус +2 к атакам и повреждениям, однако не заботясь о своей защите он теряет бонусы от щита и Подвижности и противники атакуют его с бонусом +2. После того, как противник повержен, персонажу трудно остановиться и он продолжает быть его. Каждые три раунда делается проверка на ужас с бонусом -4 и если она успешна, персонаж успокаивается (иначе персонаж продолжает атаковать еще три раунда), после чего опять делается проверка. Любой, кто попытается остановить персонажа становится новой целью. Спелы Sleep и Emotion могут успокоить персонажа не привлекая его внимания.  Другой персонаж может попытаться успокоить разъяренного товарища, сделав успешный тест Харизмы. Успех показывает, что разъяренный персонаж приходит в себя, если на кости выпадет 20, разъяренный персонаж считает своим врагом того, кто пытался его успокоить. В последующие месяцы (пока персонаж не восстановится, как это описано в №9), персонаж приходит в ярость, оказавшись в ситуации или рядом с существом, которое привело его в это состояние. При этом каждый раз делается бросок на ужасание с дополнительным пенальти +2, его провал показывает, что персонаж приходит в ярость, иначе действует нормально.</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получает психический шок. Иногда единственной реакций персонажа бывает просто безучастие в событиях. В таких ситуациях мозг персонажа просто отключается и он стоит неподвижно. Такой персонаж не пытается защищаться и не получает бонусов от щита и Подвижности. Сам персонаж не способен ни на что. Он может лишь идти за компаньонами, если они ведут его. Однако такое передвижение ограничено половиной от нормального темпа шокированного персонажа. В последствии оказавшись в схожей ситуации или встретившись с похожим монстром персонаж должен сделать бросок на ужасание с пенальти +2, успех показывает, что персонаж может действовать нормально, иначе персонаж снова оказывается в шоке. Восстановление - как описано в №9, но дается пенальти -2.</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зачаровывается увиденным. Последствия могут быть самыми разными, но он постоянно думает о том, что произошло и начинает внедрять случившееся в свою личность.  Классическим примером такого поведения служит Ренфилд, пытавшийся подражать в своих поступках своему повелителю Дракуле. При этом он становится более агрессивным ко всему окружающему. На следующий день после получения эффекта он теряет 1 балл Харизмы и Мудрости. Затем каждую неделю он теряет 1 балл с этих параметров. Когда один из них (или оба) опустятся до нуля, персонаж сходит с ума — делается немодифицированный бросок 1к8+14. Каждый раз, когда персонаж оказывается рядом с тем, что его ужаснуло или чем-то схожим, он сразу зачаровывается и действует одним из двух способов. Если возможно, он присоединяется к сцене. Он не делает этого, если это будет означать явное самоубийство, но может выдать местоположение партии  или иные секреты. Он старается разглядеть все происходящее. Он не желает терять удовольствие видеть эту сцену и мешает другим персонажам, если они хочет помешать ему. Если их действия направлены против сцены, он атакует своих компаньонов. Восстановление - как описано в №9, но с пенальти -2 (если персонаж еще не успел сойти с ума).</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оказывается в депрессии. При этом он теряет волю к жизни. Персонаж становится подобен живому зомби. Он не проявляет никакой инициативы и хочет лишь остаться в одиночестве. В любой ситуации персонаж в 50% случаев не делает вообще ничего, просто стоит или сидит и безучастно наблюдает за происходящим. Любая атака, направленная на него получает бонус +4 и все спасброски автоматически проваливаются. В остальных случаях его интерес к ситуации минимален. Он может выполнять указания своих друзей и компаньонов (предпочтительно того, чья Харизма выше). Но его действия безжизненны и он получает пенальти -4 ко всем атакующим броскам, спасброскам и тестам профессий. В любом случае персонаж остается субъектом для проверок на испуг, ужас и сумасшествие, хотя его безучастность дает ему бонус -4 ко всем таким броскам.</w:t>
            </w:r>
          </w:p>
          <w:p>
            <w:pPr>
              <w:pStyle w:val="Normal"/>
              <w:rPr>
                <w:sz w:val="16"/>
              </w:rPr>
            </w:pPr>
            <w:r>
              <w:rPr>
                <w:sz w:val="16"/>
              </w:rPr>
              <w:t xml:space="preserve">Восстановление: Персонажу могут помочь лишь спелы жрецов Heal и Restoration, кастуемые специально для снятия эффекта сумасшествия. Также может помочь гипнотическое лечение (с помощью спела или умения). При этом каждую неделю должен проводиться сеанс, что требуется броска на сумасшествие. Успех показывает, что сеанс был успешен, неудача разрушает последствия и этого сеанса и всех предыдущих. Для успеха требуется столько сеансов, каков Интеллект пострадавшего. Каждый успешный сеанс после первого дает коммулятивный бонус +1 ко всем последующим сеансам. Также сумасшествие можно лечить в местах, подобных санаториям, хотя результат далеко не гарантирован. Месяц пребывания в таком заведении стоит около 100 gp в месяц, процесс лечения происходит как и в случае с гипнозом, но бонус +1 дается за каждые две недели. </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озг персонажа не может справиться с обрушившимся на него потрясением и просто отключается. Когда это случается персонаж просто падает в глубоком трансе. В таком состоянии персонаж неподвижен и не интересует вообще ничем вокруг него. Все атаки против него автоматически успешны, все спасброски автоматически провалены. Восстановление описано в №15</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начинает страдать самообманом, пологая, что он совсем не тот, кем является. Так, например, Соломнийский рыцарь может решить, что он реинкарнация легендарного рыцаря Хумы или что он и есть Хума.  Хотя персонаж может выбирать форму самообмана, детали и решения всегда зависят от Мастера, хотя зачастую они связаны с произошедшим событием. Также выбор персонажа не определяется его реальными способностями и характеристиками. Так Соломнийский рыцарь может решить, что он великий маг Палин или могучий Малистрикс, величайший из красных драконов. После определения новой личности, персонаж соответственно изменяет свои мысли и память. Так персонаж, решивший, что он дракон считает, что был просто пойман в человеческом теле. Никакие аргументы не способны убедить его в обратном, другие же видят в нем самого настоящего сумасшедшего. Восстановление описано в №15</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начинает страдать от галлюцинаций. Этот эффект противоположен самообману, так как теперь персонаж видит извращенным лишь мир вокруг себя. Хороший пример Висталус — воин из домена Боровия. Его корабль затонул при путешествии по морям, но он очнулся в доме и домене доктора Доминиани. Доктор решил использовать его для своих опытов сумасшествия, привив ему фобию насекомых. Вскоре Висталус бежал, но его мозг был разбит. Прийдя домой он видел насекомых везде — он ползали по его еде, пастели, роились в его ванне.  И это постоянно ужасало воина.  Персонаж с галлюцинациями не может нормально жить — ему везде мерещится кровь, ужасные раны. Видения для него очень эмоциональны. В игровых терминах это может заставить ему делать постоянные проверки на испуг и ужасание. Восстановление описано в №15</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становится шизофреником. В начале каждой недели или в стрессовый момент персонаж меняет элаймент случайным образом (Кидается 1d10, 9 вариантов элаймента + оригинальный элаймент). Более никаких изменений нет. Также спел Detect Alignment показывает только истинный элаймент персонажа. Восстановление описано в №15</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становится параноиком. Мир вокруг него пугает его. Персонаж видит опасность везде — все хотят его дискредитировать, ранить или убить. Члены партии не исключения. Каждый день Мастер выбирает (сам или случайно) одного из членов партии. И в этот день все действия этого персонажа создают параноидальную реакцию у параноика. При этом параноику описывается все, что он видит. Например, если волшебник кладет предмет в свой рюкзак, параноик видит, что он “незаметно осмотревшись кладет что-то в свой закрытый рюкзак. Никто не может посмотреть на этого персонажа просто так — все смотрят “с жадностью” или “хищно”. Если персонаж находит “доказательства” действий против него, он получает проверку на ужас, но любой эффект длиться не более  24 часов. Восстановление описано в №15</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получает амнезию. Он не может вспомнить то, что происходило до определенного момента — его мозг блокирует память (всю или частично). В большинстве случаев потеря памяти кратковременно, но в тяжелых случаях память теряется полностью. В игровых терминах амнезия моделируется потерей баллов опыта и соответственно уровня.  Мастер делает бросок  d100, который показывает, какое количество воспоминаний было утеряно. Например, если было 100 000 ХР, бросок показал 75, значит остается 25000 ХР и персонаж получает 5й уровень вместо 7го. Бросок 100 показывает, что персонаж теряет всю память и становится 0 уровня. Потерянная память не воздействует на умения и знания персонажа, хотя в некоторых случаях (например, умения вора) потеря происходит. Все характеристики персонажа — хиты, уровень кастинга и доступных спелов, спасброски и атакующие броски устанавливаются в соответствии с новым уровнем. Спел Restoration, который обычно восстанавливает уровни в этом конкретном случае не помогает.  Восстановление описано в №15</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сонаж получает вторую личность. Его мозг ищет  выход из сложившейся ситуации в новой личности. Персонаж может решить, что он другого возраста, пола, имеет какие-то таланты и недостатки, имеет какие-то иные причины, толкнувшие его на приключения, имеет иной класс и род занятий. Восстановление описано  в №15</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w:t>
            </w:r>
          </w:p>
        </w:tc>
        <w:tc>
          <w:tcPr>
            <w:tcW w:w="107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Шок организма. Игрок должен сделать бросок на шок организма с пенальти -25%. Провал показывает, что персонаж немедленно погибает. Успешный бросок показывает, что персонаж имеет шанс выжить. Его Сложение навсегда уменьшается на 1 и у него становится 0 хитов. Если персонажу не оказывается немедленная помощь, он начинает терять 1 хит в раунд. В любом случае предметы, которое несет персонаж роняются и могут разбиться.</w:t>
            </w:r>
          </w:p>
        </w:tc>
      </w:tr>
    </w:tbl>
    <w:p>
      <w:pPr>
        <w:pStyle w:val="Normal"/>
        <w:rPr>
          <w:sz w:val="18"/>
        </w:rPr>
      </w:pPr>
      <w:r>
        <w:rPr>
          <w:sz w:val="18"/>
        </w:rPr>
        <w:t>Если требуется сделать проверку на испуг, кидается 1к8</w:t>
      </w:r>
    </w:p>
    <w:p>
      <w:pPr>
        <w:pStyle w:val="Normal"/>
        <w:rPr>
          <w:sz w:val="18"/>
        </w:rPr>
      </w:pPr>
      <w:r>
        <w:rPr>
          <w:sz w:val="18"/>
        </w:rPr>
        <w:t>Если проверка на ужас, кидаются 2к8</w:t>
      </w:r>
    </w:p>
    <w:p>
      <w:pPr>
        <w:pStyle w:val="TextBody"/>
        <w:rPr>
          <w:sz w:val="16"/>
        </w:rPr>
      </w:pPr>
      <w:r>
        <w:rPr>
          <w:sz w:val="18"/>
        </w:rPr>
        <w:t>Если проверка на сумасшествие, кидаем 3к8</w:t>
      </w:r>
    </w:p>
    <w:p>
      <w:pPr>
        <w:pStyle w:val="Normal"/>
        <w:rPr/>
      </w:pPr>
      <w:r>
        <w:rPr/>
        <w:tab/>
        <w:tab/>
        <w:tab/>
        <w:tab/>
        <w:t>Базовый модификатор:</w:t>
      </w:r>
    </w:p>
    <w:tbl>
      <w:tblPr>
        <w:tblW w:w="8192" w:type="dxa"/>
        <w:jc w:val="left"/>
        <w:tblInd w:w="-77" w:type="dxa"/>
        <w:tblLayout w:type="fixed"/>
        <w:tblCellMar>
          <w:top w:w="0" w:type="dxa"/>
          <w:left w:w="70" w:type="dxa"/>
          <w:bottom w:w="0" w:type="dxa"/>
          <w:right w:w="70" w:type="dxa"/>
        </w:tblCellMar>
      </w:tblPr>
      <w:tblGrid>
        <w:gridCol w:w="3211"/>
        <w:gridCol w:w="687"/>
        <w:gridCol w:w="163"/>
        <w:gridCol w:w="3631"/>
        <w:gridCol w:w="500"/>
      </w:tblGrid>
      <w:tr>
        <w:trPr/>
        <w:tc>
          <w:tcPr>
            <w:tcW w:w="32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а каждые 3 уровня</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63" w:type="dxa"/>
            <w:tcBorders>
              <w:left w:val="single" w:sz="6" w:space="0" w:color="000000"/>
              <w:right w:val="single" w:sz="6" w:space="0" w:color="000000"/>
            </w:tcBorders>
          </w:tcPr>
          <w:p>
            <w:pPr>
              <w:pStyle w:val="Normal"/>
              <w:snapToGrid w:val="false"/>
              <w:rPr>
                <w:sz w:val="18"/>
              </w:rPr>
            </w:pPr>
            <w:r>
              <w:rPr>
                <w:sz w:val="18"/>
              </w:rPr>
            </w:r>
          </w:p>
        </w:tc>
        <w:tc>
          <w:tcPr>
            <w:tcW w:w="36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хаотичный по элайменту</w:t>
            </w:r>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онусы от Мудрости</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63" w:type="dxa"/>
            <w:tcBorders>
              <w:left w:val="single" w:sz="6" w:space="0" w:color="000000"/>
              <w:right w:val="single" w:sz="6" w:space="0" w:color="000000"/>
            </w:tcBorders>
          </w:tcPr>
          <w:p>
            <w:pPr>
              <w:pStyle w:val="Normal"/>
              <w:snapToGrid w:val="false"/>
              <w:rPr>
                <w:sz w:val="18"/>
              </w:rPr>
            </w:pPr>
            <w:r>
              <w:rPr>
                <w:sz w:val="18"/>
              </w:rPr>
            </w:r>
          </w:p>
        </w:tc>
        <w:tc>
          <w:tcPr>
            <w:tcW w:w="36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злой по элайменту</w:t>
            </w:r>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добрый по элайменту</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sz w:val="18"/>
              </w:rPr>
              <w:t>+1</w:t>
            </w:r>
          </w:p>
        </w:tc>
        <w:tc>
          <w:tcPr>
            <w:tcW w:w="163" w:type="dxa"/>
            <w:tcBorders>
              <w:left w:val="single" w:sz="6" w:space="0" w:color="000000"/>
              <w:right w:val="single" w:sz="6" w:space="0" w:color="000000"/>
            </w:tcBorders>
          </w:tcPr>
          <w:p>
            <w:pPr>
              <w:pStyle w:val="Normal"/>
              <w:snapToGrid w:val="false"/>
              <w:rPr>
                <w:sz w:val="18"/>
              </w:rPr>
            </w:pPr>
            <w:r>
              <w:rPr>
                <w:sz w:val="18"/>
              </w:rPr>
            </w:r>
          </w:p>
        </w:tc>
        <w:tc>
          <w:tcPr>
            <w:tcW w:w="36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порядочный по элайменту</w:t>
            </w:r>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bl>
    <w:p>
      <w:pPr>
        <w:sectPr>
          <w:type w:val="nextPage"/>
          <w:pgSz w:w="11906" w:h="16838"/>
          <w:pgMar w:left="426" w:right="425" w:gutter="0" w:header="0" w:top="426" w:footer="0" w:bottom="426"/>
          <w:pgNumType w:fmt="decimal"/>
          <w:formProt w:val="false"/>
          <w:textDirection w:val="lrTb"/>
          <w:docGrid w:type="default" w:linePitch="360" w:charSpace="0"/>
        </w:sectPr>
      </w:pPr>
    </w:p>
    <w:p>
      <w:pPr>
        <w:pStyle w:val="TextBody"/>
        <w:rPr>
          <w:b/>
          <w:b/>
        </w:rPr>
      </w:pPr>
      <w:r>
        <w:rPr>
          <w:b/>
        </w:rPr>
      </w:r>
    </w:p>
    <w:p>
      <w:pPr>
        <w:pStyle w:val="TextBody"/>
        <w:rPr>
          <w:b/>
          <w:b/>
        </w:rPr>
      </w:pPr>
      <w:r>
        <w:rPr>
          <w:b/>
        </w:rPr>
        <w:t>БОНУСЫ:</w:t>
      </w:r>
    </w:p>
    <w:tbl>
      <w:tblPr>
        <w:tblW w:w="5173" w:type="dxa"/>
        <w:jc w:val="left"/>
        <w:tblInd w:w="-77" w:type="dxa"/>
        <w:tblLayout w:type="fixed"/>
        <w:tblCellMar>
          <w:top w:w="0" w:type="dxa"/>
          <w:left w:w="70" w:type="dxa"/>
          <w:bottom w:w="0" w:type="dxa"/>
          <w:right w:w="70" w:type="dxa"/>
        </w:tblCellMar>
      </w:tblPr>
      <w:tblGrid>
        <w:gridCol w:w="4748"/>
        <w:gridCol w:w="425"/>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У персонажа есть предмет или силы, чтобы справиться с опасностью</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У персонажа есть предмет или силы, которые по его мнению могут ему сильно помочь</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лизкий друг персонажа в опасности</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руг персонажа в опасности</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евинный в опасности</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нормально пережил такую опасность совсем недавно</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нормально пережил такую опасность в прошлом</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Есть место, куда бежать</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bl>
    <w:p>
      <w:pPr>
        <w:pStyle w:val="TextBody"/>
        <w:rPr>
          <w:b/>
          <w:b/>
        </w:rPr>
      </w:pPr>
      <w:r>
        <w:rPr>
          <w:b/>
        </w:rPr>
      </w:r>
    </w:p>
    <w:p>
      <w:pPr>
        <w:pStyle w:val="TextBody"/>
        <w:rPr>
          <w:b/>
          <w:b/>
        </w:rPr>
      </w:pPr>
      <w:r>
        <w:rPr>
          <w:b/>
        </w:rPr>
      </w:r>
    </w:p>
    <w:p>
      <w:pPr>
        <w:pStyle w:val="TextBody"/>
        <w:rPr>
          <w:b/>
          <w:b/>
        </w:rPr>
      </w:pPr>
      <w:r>
        <w:rPr>
          <w:b/>
        </w:rPr>
      </w:r>
    </w:p>
    <w:p>
      <w:pPr>
        <w:pStyle w:val="TextBody"/>
        <w:rPr/>
      </w:pPr>
      <w:r>
        <w:rPr/>
        <w:t>ПЕНАЛЬТИ:</w:t>
      </w:r>
    </w:p>
    <w:tbl>
      <w:tblPr>
        <w:tblW w:w="5173" w:type="dxa"/>
        <w:jc w:val="left"/>
        <w:tblInd w:w="-77" w:type="dxa"/>
        <w:tblLayout w:type="fixed"/>
        <w:tblCellMar>
          <w:top w:w="0" w:type="dxa"/>
          <w:left w:w="70" w:type="dxa"/>
          <w:bottom w:w="0" w:type="dxa"/>
          <w:right w:w="70" w:type="dxa"/>
        </w:tblCellMar>
      </w:tblPr>
      <w:tblGrid>
        <w:gridCol w:w="4748"/>
        <w:gridCol w:w="425"/>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сталкивался с такой опасностью совсем недавно и был повержен</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сталкивался с такой опасностью в прошлом и был повержен</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один</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имеет менее половины от максимума hp</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онаж провалил предыдущую проверку на страх/ужас/сумасшествие в ближайшем прошлом</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ужасную сцену вовлечен невинн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ужасную сцену вовлечен друг</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ужасную сцену вовлечен близкий друг</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ет места, где бы можно было укрыться или куда бежать</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bl>
    <w:p>
      <w:pPr>
        <w:sectPr>
          <w:type w:val="continuous"/>
          <w:pgSz w:w="11906" w:h="16838"/>
          <w:pgMar w:left="426" w:right="425" w:gutter="0" w:header="0" w:top="426" w:footer="0" w:bottom="426"/>
          <w:cols w:num="2" w:space="708" w:equalWidth="true" w:sep="false"/>
          <w:formProt w:val="false"/>
          <w:textDirection w:val="lrTb"/>
          <w:docGrid w:type="default" w:linePitch="360" w:charSpace="0"/>
        </w:sectPr>
      </w:pPr>
    </w:p>
    <w:p>
      <w:pPr>
        <w:pStyle w:val="Normal"/>
        <w:rPr>
          <w:sz w:val="16"/>
        </w:rPr>
      </w:pPr>
      <w:r>
        <w:rPr>
          <w:sz w:val="16"/>
        </w:rPr>
      </w:r>
    </w:p>
    <w:p>
      <w:pPr>
        <w:pStyle w:val="Normal"/>
        <w:rPr>
          <w:sz w:val="16"/>
        </w:rPr>
      </w:pPr>
      <w:r>
        <w:rPr>
          <w:sz w:val="16"/>
        </w:rPr>
      </w:r>
    </w:p>
    <w:sectPr>
      <w:type w:val="continuous"/>
      <w:pgSz w:w="11906" w:h="16838"/>
      <w:pgMar w:left="426" w:right="425" w:gutter="0" w:header="0" w:top="426" w:footer="0" w:bottom="42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азовый заголовок"/>
    <w:basedOn w:val="Normal"/>
    <w:next w:val="TextBody"/>
    <w:qFormat/>
    <w:pPr>
      <w:keepNext w:val="true"/>
      <w:keepLines/>
      <w:spacing w:before="240" w:after="120"/>
    </w:pPr>
    <w:rPr>
      <w:rFonts w:ascii="Arial" w:hAnsi="Arial" w:cs="Arial"/>
      <w:b/>
      <w:kern w:val="2"/>
      <w:sz w:val="36"/>
    </w:rPr>
  </w:style>
  <w:style w:type="paragraph" w:styleId="Style13">
    <w:name w:val="Примечание"/>
    <w:basedOn w:val="TextBody"/>
    <w:next w:val="TextBody"/>
    <w:qFormat/>
    <w:pPr>
      <w:spacing w:before="120" w:after="120"/>
    </w:pPr>
    <w:rPr>
      <w:b/>
      <w:smallCaps/>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8:07:00Z</dcterms:created>
  <dc:creator>Aлександр Нероев</dc:creator>
  <dc:description/>
  <dc:language>en-US</dc:language>
  <cp:lastModifiedBy>Темный</cp:lastModifiedBy>
  <cp:lastPrinted>1999-12-10T12:06:00Z</cp:lastPrinted>
  <dcterms:modified xsi:type="dcterms:W3CDTF">2005-04-03T18:08:00Z</dcterms:modified>
  <cp:revision>8</cp:revision>
  <dc:subject/>
  <dc:title>Проверка на испуг, ужас и сумасшествие.</dc:title>
</cp:coreProperties>
</file>