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5"/>
        <w:gridCol w:w="80"/>
        <w:gridCol w:w="80"/>
      </w:tblGrid>
      <w:tr>
        <w:trPr>
          <w:trHeight w:val="315" w:hRule="atLeast"/>
        </w:trPr>
        <w:tc>
          <w:tcPr>
            <w:tcW w:w="941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yle121"/>
              </w:rPr>
              <w:t>Словарь D&amp;D-шной Терминологии</w:t>
            </w:r>
          </w:p>
        </w:tc>
      </w:tr>
      <w:tr>
        <w:trPr/>
        <w:tc>
          <w:tcPr>
            <w:tcW w:w="92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y - (основные/базовые) характеристик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ength (STR) – Сил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xterity (DEX) – Ловкость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titution (CON) – Телосложе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lligence (INT) – Интеллект (у персонажей); разумность (у монстров)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m (WIS) – Мудрость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risma (CHA) – Харизм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y scores - значения характеристик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y score points – пункты/единицы характеристик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y modifier - модификаторы по характеристикам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y damage - временное повреждение характеристик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y drain – постоянное повреждение характеристик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ignment - мировоззре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w – зако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os - хаос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 – добрый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il - злой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wful – ортодоксальный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utral – нейтральный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otic – хаотичный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of effect - область воздействия (заклинания)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mor - защит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mor bonus – бонус доспех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mor class – класс защиты (АС)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ather - кожаный доспех, кожанк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ded leather - клепаный кожаный доспех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dded - стеганый доспех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ale mail - чешуйчатый доспех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in mail - кольчуга (кольчужная рубашка)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te mail - пластинчатый доспех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eld plate - легкий панцирь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ll plate - тяжелый ( полный) панцирь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ack – атак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ack roll – результат броска на атаку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ack of opportunity - атака при возможност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ehanded attack – атака без оруж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se save bonus - базовый бонус к спас.броску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sic physical condition – нормальное физическое состояние; основное физическое состоя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nus - бонус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nus spells - дополнительные заклинан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eath weapon - атака дыханием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ster - маг, жрец, творящиий заклинание, заклинатель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sting - сотворение или наложение заклинания, (процесс) произнесения заклинан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sting time - время сотоворения, произнесения заклинан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nce to know spell - шанс выучить заклина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racter level – уровень персонаж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racter's sizes - Размеры персонажей: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e - мизерный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minutive - крошечный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ny - миниатюрный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mall - маленький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um - средний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rge – большой (крупный)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ge - огромный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gantuan - гигантский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lossal - исполинский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heck - проверк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rcumstance bonus – ситуационный бонус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 - класс персонаж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ept - адепт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cane Archer - мистический лучник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stocrat - аристократ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assin - асасси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ackguard - темный страж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barian - варвар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d - бард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eric - клирик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oner - обыватель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uid - друид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warwen defender - дварф-защитник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ert - эксперт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ghter - боец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remaster – веду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k - монах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ticlass characters - мультиклассовые персонаж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ladin - палади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r - следопыт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gue – бродяга / плут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dowdancer - танцующий в тен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rcerer - колду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llcasting classes - классы заклинателей / классы магических персонажей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rior - вои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zard – маг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bat – бой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s - компоненты (для кастования заклинаний)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bal - вербальные (словесные)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matic - соматические (жестовые)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 - материальны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ditions -Состояние: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inded – ослепле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und – связа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wn away – сдуло, унесен ветром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cked – остановле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used – сбит с толку, в замешательств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wering – съежилс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zed – ошеломле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zzled – плохо видит, затуманенный взор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ad – мертв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afened – оглох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abled – нейтрализова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ing – умирает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angled – опута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hausted – истоще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igued – утомлен, устал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at-footed – неуклюжий; мешкает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ightened – испуга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ppled - схвачен, окруже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ld – задержан, удержа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mal – в нормальном состоянии, в порядк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lpless - беспомоще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apacitated – выведен из стро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orporeal – бесплотный (Incorporeal creature – бесплотное существо)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isible - невидимый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nocked Down – сбит с ног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nocked Out – нокаутирова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useated – испытывает тошноту (персонажа тошнит)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nicked – паникует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lyzed - парализова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trified – окаменел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nned – зажат (в схватке); в других случаях – зацепился за что-либо, пригвожде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ne – лежит ничком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ne target – лежащая мишень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ughed up – избит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ken – шокирова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ble – стабилизировалс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ggered – пораже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nned - контуже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rned (относится к нежити) – изгнан, обращен в бегство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conсscious – без сознан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akened - ослаб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ature - существо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rent hit points – текущие хиты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 - кубик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% - процентник, процентный кубик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(x) - х-гранный кубик (сокращать - d(х))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 roll - результат броск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fficulty class (DC) – уровень сложности 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dge bonus – бонус уклонен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ngeon Maste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ведущий, мастер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ion of a spell – продолжительность заклинан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ffective ability loss – временная потеря характеристики (*происходит под воздействием к акого-либо эффекта)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ffective level – фактический уровень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cumbrance - нагрузк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y drain - высасывание жизненной силы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nvironment - окружающая сред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ysmal heat - адская жар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id - кислот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itude Sickness - высотная болезнь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izzard - метель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ching on Fire - возгора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rrosive acid - едкая кислот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ststorm - пыльная бур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vironment - окружающая сред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lling Distance - высота паден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lling Objects - падающие объекты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e dust - мелкая пыль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ash Flood - ливневый паводок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avy smoke - густой дым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gh Altitude - высокогорь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rricane - урага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rricane-Force Wind - ураганный ветер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ck of Air - недостаток воздух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ght Wind - легкий ветер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rate Wind - умеренный ветер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istance - устойчивость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vere Wind - шквальный ветер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ow Suffocation - нехватка воздух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moke - дым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nowstorm - бура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vation - голод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g Wind - сильный ветер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ffocation - асфикция, удушь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rst - жажд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understorm - гроз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rnado - торнадо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ather Hazards - стихийные бедств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ndstorm - штормовой ветер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ats - фичи (навыки)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ertness - Бдительность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dexterity – Амбидекстр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mor Proficiency (heavy) - Навык ношения тяжелой брон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mor Proficiency (light) - Навык ношения легкой брон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mor Proficiency (medium) - Навык ношения облегченной брон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ind-Fight - Бой вслепую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ew Potion - Изготовление зелий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eave – Рассече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bat Casting - Колдовство в бою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bat Reflexes - Боевые рефлексы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aft Magic Arms/Armor - Изготовление волшебного оружия/доспехов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aft Rod - Изготовление жезлов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aft Staff - Изготовление посохов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aft Wand - Изготовление волшебных палочек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aft Wondrous Item - Изготовление чудесных предметов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flect Arrows – Отражение стрел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dge – Уклоне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power Spell - Усилить заклина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urance – Выносливость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large Spell - Увеличить дальность заклинан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end Spell - Продлить заклина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ra Turning - Дополнительное изгнание (нежити)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otic Weapon Proficiency - Владение экзотическим оружием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ertise - Боевой опыт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 Shot – Дальняя стрельба (Навык дальней стрельбы)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yby Attack - Маневр на лету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ge Ring - Ковка колец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eat Cleave - Исключительное рассече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eat Fortitude - Исключительная стойкость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ighten Spell - Повысить уровень заклинан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oved Bull Rush - Улучшенный натиск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oved Critical - Улучшенный критический удар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oved Disarm - Улучшенное обезврежива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oved Initiative - Улучшенная инициатив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oved Trip - Улучшенная подсечк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oved Two-Weapon Fighting - Улучшенный бой с оружием в обеих руках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oved Unarmed Strike - Улучшенный невооруженный удар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ron Will - Железная вол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adership - Лидерство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ghtning Reflexes - Молниеносная реакц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tial Weapon Proficiency - Владение воинским оружием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ize Spell - Максимизировать эффект заклинан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y - Подвижность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unted Archery - Верховая стрельб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unted Combat - Верховой бой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tiattack - Мультиатак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tidexterity - Мультидекстр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tiweapon Fighting - Бой с оружием в каждой рук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int Blank Shot – Выстрел в упор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cise Shot - Точный выстрел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er Attack - Могучий удар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ick Draw - Выхватить оруж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icken Spell - Ускоренное заклина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id Shot - Повторный выстрел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de-By Attack - Верховой прорыв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n – Бег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ribe Scroll - Написать свиток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ield Proficiency - Владение щитом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t on the Run – Стрельба на бегу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lent Spell - Безмолвное заклина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mple Weapon Proficiency - Владение простым оружием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ill Focus – Концентрация на умени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ll Penetration - Проникающее заклина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ll Focus – Концентрация на заклинани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ll Mastery - Мастерство в заклинаниях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irited Charge – Верховая атак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ing Attack - Атака с ходу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ill Spell - Неподвижное заклина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nning Fist - Оглушающий кулак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nder – Разоруже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ughness - Крепость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ck - Выслежива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mple – Атака (верховым животным) - нужное вписать :)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wo-Weapon Fighting - Бой с оружием в обеих руках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apon Finesse – Фехтование легким оружием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apon Focus – Концентрация на оружи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apon Specialization - Специализация в оружи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irlwind Attack - Ураганная атак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llower - последователь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ze attack - атака взглядом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aling – лече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alth – здоровь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nchmen - приверженец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reling - наемник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t point – хиты, очки жизн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t point damage – потеря хитов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itiative - инициатив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vel - уровень персонажа или заклинан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ght activity - незначительная деятельность; небольшая активность (деятельность)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ck – удач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ic resistance - невосприимчивость к маги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ical defense adjustment - сопротивляемость (враждебной) маги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ical healing – лечение магией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ical power – магическая сил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sive damage – сильные поврежден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press - максимальный вес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lee attack - атака вплотную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d-influencing effects - эффекты, воздействующие на разум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rm – очарова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ulsion – принужде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rale effect – воздействие на мораль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antasm – фантазм, иллюз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ttern – гипнотический узор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ster - монстр, чудовищ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rale penalty – штраф к морал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e-equivalent action – действие, эквивалентное перемещению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ythos - вера, верован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ural healing – естественное лечение, самовосстановле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gative hit points – отрицательные хиты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gative level – отрицательный уровень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magical attack – немагическая атак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mal damage – средние поврежден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PC - персонажи мастер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PC classes - классы персонажей мастер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position school - противоположная школа маги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ial action – незначительное действие; несложное действие; неполное действ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alty – штраф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centile dice-процентная кость, процентник, стогранник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es of existance - планы (слои существования)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tral plane - астральный слой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heral plane - эфирный слой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r planes - внутренние сло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her Planes - внешние сло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me Material plane - Первичный материальный слой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yer - игрок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ison save - сопротивляемость к ядам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er of a spell (spellpower) – сила заклинан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d attack - дистанционная атак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es - расы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warf - дварф 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f - эльф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nome - гном (карлик) 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lf-elf - полуэльф, эльфинит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lfling - полурослик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very – восстановле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eneration - регенерац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rrection survival - успешность воскрешен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ersible - обратимое заклина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und - раунд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ivng throw - спас.бросок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titude saving throw (Fortitude save) – спас.бросок на стойкость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lex saving throw (Reflex save) – спас.бросок на реакцию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ll saving throw (Will save) – спас.бросок на силу вол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ving throw difficulty class – уровень сложности спас.броск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ving throw roll – результат спас.броск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ools of magic - школы маги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juration - Ограждение (Защита)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juration - Вызов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vination - Прорица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chantment – Чары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ocation – Созида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lusion - Иллюз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cromancy - Некромант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mutation – Превраще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ill check – проверка умен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ll - заклинан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ll immunity - невосприимчивость к определенному заклинанию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ll slot - слот заклинан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al bonus – специальный бонус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ll-like efffects – псевдомагические эффекты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llcasting – чтение заклинаний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ialist - маг-специалист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here of influence - сфера влияния (божества)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dard action – стандартное действ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enuous activity – активная деятельность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dual damage - стрессовый уро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mporary hit points – временные хиты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rn - ход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rn undead - изгнание нежит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aided character – не леченый персонаж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dead - нежить, мертвяк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arpon - оруж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ny weapon – миниатюрное оруж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mall weapon – маленькое оруж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um-size weapon – среднее оруж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rge weapon – большое оруж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ght weapon – легкое оруж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Оne-handed 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apon – одноручное оруж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wo-handed weapon – двуручное оруж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o large to use weapon – громоздкое оруж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lee weapon – оружие ближнего бо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d weapon – метательное оружие: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ctile weapon – стрелковое оруж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rown weapon – метательное оруж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ovised thrown weapon – импровизированное метательное оруж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armed strike - невооруженный удар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ical weapon – магическое оружие; зачарованное оруж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mple weapon – простое оруж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tial weapon – воинское оруж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otic weapon – экзотическое оруж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naissance weapon – оружие Ренессанс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ian weapon – азиатское оруж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rn weapon – современное оруж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uristic weapon - футуристическое оруж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ege weapon – осадное оруди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otic weapon proficiency - владение экзотическим оружием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tial weapon proficiency – владение воинским оружием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apon damage – повреждения оружием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apon damage roll – результат броска на повреждения оружием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apon proficiency – владение оружием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apon specialization – специализация в оружи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apon - виды оружи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rows - стрелы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xe, Throwing – метательный топорик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xe, Orc Double – двойной орочий топор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wgun – духовое ружь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edles, Blowgun – иглы для духового ружь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lts – болты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llets, Sling – снаряды для пращ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in, Spiked – цепь с шипам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ub - дубин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ossbow, Hand – одноручный арбалет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ossbow, Heavy - тяжелый арбалет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ossbow, Light – легкий арбалет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ossbow, Repeating – многозарядный арбалет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gger - кинжал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gger, Punching – катар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rt - дротик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y Pack – энергетический блок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lchion – фальшио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ail, Dire – двухсторонний кистень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ail, Heavy – тяжелый кистень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ail, Light – легкий кистень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untlet – латная рукавиц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untlet, Spiked – шипованная латная рукавиц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aive - глеф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eatclub - палиц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isarme - гизарм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npowder - порох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lberd - алебард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lfspear – полукопь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mmer, Light – молот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mmer, Gnome Hooked – гномий клевец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velin – сулиц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ma - кам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ana - катан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kri - кукр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sari-Gama – кусари-гам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nce, Heavy – тяжелое рыцарское копь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nce, Light – легкое рыцарское копь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ngspear - рогатин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p - гирьк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imitar - сабля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ythe - боевая кос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rtbow - короткий лук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rtbow, Composite - короткий составной лук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rtspear - короткое копье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uriken - сюрикен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angham - сиангам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angham, halfling - сиангам полуросликов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ckle - боевой серп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ing - пращ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ord, Bastard - полуторный меч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ord, Short - короткий меч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ord, Two-Bladed - двухлезвийный меч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dent - трезубец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grosh - ургрош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grosh, Dwarven - дварфийский ургош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kizashi - вакизаши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axe, Dwarven - дварфийская секира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hammer - боевой молот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ip - хлыст</w:t>
            </w:r>
            <w:r>
              <w:rPr>
                <w:rFonts w:cs="Courier New" w:ascii="Courier New" w:hAnsi="Courier New"/>
                <w:b/>
                <w:bCs/>
              </w:rPr>
              <w:t xml:space="preserve">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21">
    <w:name w:val="style121"/>
    <w:basedOn w:val="Style14"/>
    <w:qFormat/>
    <w:rPr>
      <w:rFonts w:ascii="Arial" w:hAnsi="Arial" w:cs="Arial"/>
      <w:b/>
      <w:bCs/>
      <w:color w:val="CC33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0:43:00Z</dcterms:created>
  <dc:creator>Темный</dc:creator>
  <dc:description/>
  <dc:language>en-US</dc:language>
  <cp:lastModifiedBy>Темный</cp:lastModifiedBy>
  <dcterms:modified xsi:type="dcterms:W3CDTF">2005-04-21T10:44:00Z</dcterms:modified>
  <cp:revision>1</cp:revision>
  <dc:subject/>
  <dc:title>Словарь D&amp;D-шной Терминологии</dc:title>
</cp:coreProperties>
</file>